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2023826398"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556930881"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1355539894"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1858193019"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1131878422"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1750424148"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1407114260"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